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spacing w:lineRule="auto" w:line="360" w:before="0" w:after="0"/>
        <w:jc w:val="both"/>
        <w:rPr>
          <w:rFonts w:cs="Calibri"/>
          <w:sz w:val="24"/>
          <w:szCs w:val="24"/>
        </w:rPr>
      </w:pPr>
      <w:r>
        <w:rPr>
          <w:rFonts w:cs="Calibri"/>
          <w:sz w:val="24"/>
          <w:szCs w:val="24"/>
        </w:rPr>
        <w:t xml:space="preserve">The food value chain is comprised of different nodes, </w:t>
      </w:r>
      <w:r>
        <w:rPr>
          <w:rFonts w:cs="Calibri"/>
          <w:i/>
          <w:iCs/>
          <w:sz w:val="24"/>
          <w:szCs w:val="24"/>
        </w:rPr>
        <w:t xml:space="preserve">i.e. </w:t>
      </w:r>
      <w:r>
        <w:rPr>
          <w:rFonts w:cs="Calibri"/>
          <w:sz w:val="24"/>
          <w:szCs w:val="24"/>
        </w:rPr>
        <w:t xml:space="preserve">production, handling and storage, process and packaging, distribution and marketing, and consumption. Energy is accumulated in food items at all these nodes of the food value chain due to the usage of fossil fuel for different activities, which commences at the farm and ends at the plate. This energy is known as embedded energy. Food is wasted at each node of the value chain and results in energy wastage. The energy wastage through the food value chain should be reduced, in order to control the build-up of embedded energy in food items which survive up to the plate.  The SEA has designed a study in collaboration with the Faculty of Livestock, Fisheries and Nutrition – Wayamba University, to quantify embedded energy from farm to plate for selected food value chains. It is understood that the quality of food degenerates with time, distance, transport and frequency of handling. </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t xml:space="preserve">The Dambulla Economic Centre (DEC)is the focal point in fruits and vegetable value chain and crucial location, which handles the inflow and outflow of large volumes of fruits and vegetables in Sri Lanka, thus the study was designed based on this important node. The embedded energy of the selected crops through the value chain was calculated. Further the quantities and root causes of post-harvest losses in selected market chains from farmer to consumer level were identified, to introduce measures to reduce the post-harvest losses. In addition, pectin was extracted from the fruits and vegetable waste at the DEC as a measure of utilisation of fruits and vegetable waste. </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t xml:space="preserve">This study had many benefits to the SEA as well as the food industry. The main benefit to the SEA from this study was, quantifying the energy efficiency potential and renewable energy potential of the food value chain. </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t xml:space="preserve">Many scientific articles were published, discussing the wide ranging results of this study, and a few have been uploaded below. </w:t>
      </w:r>
    </w:p>
    <w:p>
      <w:pPr>
        <w:pStyle w:val="Normal"/>
        <w:spacing w:before="0" w:after="160"/>
        <w:rPr>
          <w:rFonts w:cs="Calibri"/>
          <w:sz w:val="24"/>
          <w:szCs w:val="24"/>
        </w:rPr>
      </w:pPr>
      <w:r>
        <w:rPr>
          <w:rFonts w:cs="Calibr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6:36:00Z</dcterms:created>
  <dc:creator>Lenovo</dc:creator>
  <dc:description/>
  <cp:keywords/>
  <dc:language>en-US</dc:language>
  <cp:lastModifiedBy>Lenovo</cp:lastModifiedBy>
  <dcterms:modified xsi:type="dcterms:W3CDTF">2022-01-04T06:46:00Z</dcterms:modified>
  <cp:revision>1</cp:revision>
  <dc:subject/>
  <dc:title/>
</cp:coreProperties>
</file>